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9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pplication Form for 6</w:t>
      </w:r>
      <w:r>
        <w:rPr>
          <w:b/>
          <w:bCs/>
          <w:sz w:val="32"/>
          <w:szCs w:val="32"/>
          <w:u w:val="single"/>
          <w:vertAlign w:val="superscript"/>
        </w:rPr>
        <w:t>th</w:t>
      </w:r>
      <w:r>
        <w:rPr>
          <w:b/>
          <w:bCs/>
          <w:sz w:val="32"/>
          <w:szCs w:val="32"/>
          <w:u w:val="single"/>
        </w:rPr>
        <w:t xml:space="preserve"> Graduation Day of NIMHANS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pplicants are requested to kindly read through the Notification along with “Instructions for Applicants” before commencing to fill the Application Form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</w:rPr>
        <w:t xml:space="preserve">Kindly do not edit any part of the Form. Enter details in the form in the space provided only in CAPITAL LETTERS.  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ll the Fields in the Application Form are mandatory.</w:t>
      </w:r>
    </w:p>
    <w:tbl>
      <w:tblPr>
        <w:tblW w:w="10357" w:type="dxa"/>
        <w:jc w:val="left"/>
        <w:tblInd w:w="7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7"/>
        <w:gridCol w:w="2610"/>
        <w:gridCol w:w="810"/>
        <w:gridCol w:w="405"/>
        <w:gridCol w:w="1215"/>
        <w:gridCol w:w="1215"/>
        <w:gridCol w:w="1215"/>
        <w:gridCol w:w="1215"/>
        <w:gridCol w:w="1215"/>
      </w:tblGrid>
      <w:tr>
        <w:trPr>
          <w:trHeight w:val="323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hd w:fill="0070C0" w:val="clear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Personal Details of the Applicant</w:t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Applicant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 Number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 Email ID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al Addres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IN CODE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der </w:t>
            </w:r>
            <w:r>
              <w:rPr>
                <w:b/>
                <w:bCs/>
                <w:i/>
                <w:iCs/>
                <w:color w:val="00B050"/>
              </w:rPr>
              <w:t>(Choose the correct alternative)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male / Male</w:t>
            </w:r>
          </w:p>
        </w:tc>
      </w:tr>
      <w:tr>
        <w:trPr>
          <w:trHeight w:val="350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</w:rPr>
              <w:t>Details with regards the Graduation Day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aduation Day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1.2019</w:t>
            </w:r>
          </w:p>
        </w:tc>
      </w:tr>
      <w:tr>
        <w:trPr>
          <w:trHeight w:val="6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 of Application </w:t>
            </w:r>
            <w:r>
              <w:rPr>
                <w:b/>
                <w:bCs/>
                <w:i/>
                <w:iCs/>
                <w:color w:val="00B050"/>
              </w:rPr>
              <w:t>(Choose the correct alternative)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In Absentia – Rs. 1,000/-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n-Person- Rs. 750/-</w:t>
            </w:r>
          </w:p>
        </w:tc>
      </w:tr>
      <w:tr>
        <w:trPr>
          <w:trHeight w:val="153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de of Payment of Graduation Day Fee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ayment through online Transfer (NEFT/IMPS/RGTS) on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Details for Online Transf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tate Bank of India, NIMHANS Branch, Bengalu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avings Bank Account No: 5400464007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</w:rPr>
              <w:t>and IFSC Code No: SBIN004067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of of Successful Payment </w:t>
            </w:r>
            <w:r>
              <w:rPr>
                <w:b/>
                <w:bCs/>
                <w:color w:val="00B050"/>
              </w:rPr>
              <w:t>(</w:t>
            </w:r>
            <w:r>
              <w:rPr>
                <w:b/>
                <w:bCs/>
                <w:i/>
                <w:iCs/>
                <w:color w:val="00B050"/>
              </w:rPr>
              <w:t>One of the mentioned options to be enclosed with email)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5" w:hanging="360"/>
              <w:contextualSpacing/>
              <w:rPr/>
            </w:pPr>
            <w:r>
              <w:rPr/>
              <w:t>Attach a snapshot/Copy of the Successful Payment Transfer Receipt in the email.</w:t>
            </w:r>
          </w:p>
          <w:p>
            <w:pPr>
              <w:pStyle w:val="ListParagraph"/>
              <w:spacing w:lineRule="auto" w:line="240" w:before="0" w:after="0"/>
              <w:ind w:left="335" w:hanging="0"/>
              <w:contextualSpacing/>
              <w:rPr/>
            </w:pPr>
            <w:r>
              <w:rPr/>
              <w:tab/>
              <w:tab/>
              <w:tab/>
              <w:tab/>
              <w:t>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ttach a copy of the Bank Statement for the particular successful transfer in the email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ab/>
              <w:tab/>
              <w:tab/>
              <w:t>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ttach a copy of the Payment Slip of the successful payment transfer in the emai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The above mentioned attachments should contain the following details mandatorily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Bank Account Number of the Applicant from where the concerned transaction is conducted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Amount paid towards Graduation Day Fe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ncerned Transaction Reference Number/ID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ate of the Successful Payment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gree to be Awarded </w:t>
            </w:r>
            <w:r>
              <w:rPr>
                <w:b/>
                <w:bCs/>
                <w:i/>
                <w:iCs/>
                <w:color w:val="00B050"/>
              </w:rPr>
              <w:t>(Write ‘Yes’ against the degree eligible fo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.Sc. in Nursing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.Sc. in Anaesthesia Technology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.Sc. in Radiography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st Basic Diploma in Psychiatric/Mental Health Nursing (DPN)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st Basic Diploma in Neurosciences Nursing (DNN)</w:t>
            </w:r>
          </w:p>
        </w:tc>
      </w:tr>
      <w:tr>
        <w:trPr>
          <w:trHeight w:val="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ploma in Clinical Neurophysiology Technology (DCNT)</w:t>
            </w:r>
          </w:p>
        </w:tc>
      </w:tr>
      <w:tr>
        <w:trPr>
          <w:trHeight w:val="8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nth and Year of having become eligible for the award of the above mentioned degre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ember 2018</w:t>
            </w:r>
          </w:p>
        </w:tc>
      </w:tr>
      <w:tr>
        <w:trPr>
          <w:trHeight w:val="42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e 2019</w:t>
            </w:r>
          </w:p>
        </w:tc>
      </w:tr>
      <w:tr>
        <w:trPr>
          <w:trHeight w:val="4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anned Copy of the Photograph </w:t>
            </w:r>
            <w:r>
              <w:rPr>
                <w:b/>
                <w:bCs/>
                <w:color w:val="00B050"/>
              </w:rPr>
              <w:t>(</w:t>
            </w:r>
            <w:r>
              <w:rPr>
                <w:b/>
                <w:bCs/>
                <w:i/>
                <w:iCs/>
                <w:color w:val="00B050"/>
              </w:rPr>
              <w:t>to be enclosed with email)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nned copy of recent Passport Size (3.5 x 3 cm) Photograph should not be more than 1 MB size in either “.JPG” or “.JPEG” Format.</w:t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, hereby declare that the above mentioned details in the application Form for 6</w:t>
      </w:r>
      <w:r>
        <w:rPr>
          <w:vertAlign w:val="superscript"/>
        </w:rPr>
        <w:t>th</w:t>
      </w:r>
      <w:r>
        <w:rPr/>
        <w:t xml:space="preserve"> Graduation Day is accurate as per knowledge. If required, I will produce the necessary certificates/documents to support the details filled in this form to Administrative Officer (A&amp;E), NIMHA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 have ensured that the below mentioned are attached in the email to </w:t>
      </w:r>
      <w:r>
        <w:rPr>
          <w:b/>
          <w:bCs/>
          <w:u w:val="single"/>
        </w:rPr>
        <w:t>‘evaluation@nimhans.ac.in’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uly filled in, signed and scanned the Application For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anned copy of the Photograph as per specifications in Point 1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mitted the appropriate Graduation Day Fee as mentioned in Point 8 and have attached the proof of successful payment as detailed in Point 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anned copy of the Marks Card of all years of the course, duly self attested by the Applica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Signature of Applicant)</w:t>
      </w:r>
    </w:p>
    <w:sectPr>
      <w:footerReference w:type="default" r:id="rId2"/>
      <w:type w:val="nextPage"/>
      <w:pgSz w:w="12240" w:h="15840"/>
      <w:pgMar w:left="900" w:right="900" w:gutter="0" w:header="0" w:top="540" w:footer="432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  <w:lang w:val="en-US" w:eastAsia="en-US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ung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6:00Z</dcterms:created>
  <dc:creator>Jennifer D'silva</dc:creator>
  <dc:description/>
  <cp:keywords/>
  <dc:language>en-US</dc:language>
  <cp:lastModifiedBy>Jennifer D'silva</cp:lastModifiedBy>
  <cp:lastPrinted>2019-08-23T15:35:00Z</cp:lastPrinted>
  <dcterms:modified xsi:type="dcterms:W3CDTF">2019-09-21T04:50:00Z</dcterms:modified>
  <cp:revision>68</cp:revision>
  <dc:subject/>
  <dc:title/>
</cp:coreProperties>
</file>